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>
          <w:sz w:val="28"/>
          <w:szCs w:val="28"/>
        </w:rPr>
        <w:t>БУЧАНСЬКОГО РАЙОНУ 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uk-UA"/>
        </w:rPr>
        <w:t>ВІСІМНАДЦ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lang w:val="uk-UA"/>
        </w:rPr>
        <w:t>«30» вересня 2021 р.                                                                                        № 1960-18-VІII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  <w:lang w:val="uk-UA"/>
        </w:rPr>
      </w:pPr>
      <w:bookmarkStart w:id="0" w:name="_Hlk42857589"/>
      <w:bookmarkEnd w:id="0"/>
      <w:r>
        <w:rPr>
          <w:b/>
          <w:sz w:val="26"/>
          <w:szCs w:val="26"/>
          <w:lang w:val="uk-UA"/>
        </w:rPr>
        <w:t xml:space="preserve">Про </w:t>
      </w:r>
      <w:bookmarkStart w:id="1" w:name="_Hlk42854946"/>
      <w:r>
        <w:rPr>
          <w:b/>
          <w:sz w:val="26"/>
          <w:szCs w:val="26"/>
          <w:lang w:val="uk-UA"/>
        </w:rPr>
        <w:t>внесення змін до рішення Бучанської міської ради від 25.06.2020 р. № 4976-80-</w:t>
      </w:r>
      <w:r>
        <w:rPr>
          <w:b/>
          <w:bCs/>
          <w:lang w:val="uk-UA"/>
        </w:rPr>
        <w:t xml:space="preserve">VІI «Про </w:t>
      </w:r>
      <w:r>
        <w:rPr>
          <w:b/>
          <w:sz w:val="26"/>
          <w:szCs w:val="26"/>
          <w:lang w:val="uk-UA"/>
        </w:rPr>
        <w:t xml:space="preserve">передачу нежитлових приміщень комунальної власності Бучанської міської об’єднаної територіальної громади з балансу КП «Бучанське УЖКГ» на баланс </w:t>
      </w:r>
      <w:bookmarkStart w:id="2" w:name="_Hlk42858001"/>
      <w:bookmarkStart w:id="3" w:name="_Hlk42857971"/>
      <w:r>
        <w:rPr>
          <w:b/>
          <w:sz w:val="26"/>
          <w:szCs w:val="26"/>
          <w:lang w:val="uk-UA"/>
        </w:rPr>
        <w:t>КНП «БЦПМСД» БМР</w:t>
      </w:r>
      <w:bookmarkEnd w:id="1"/>
      <w:bookmarkEnd w:id="3"/>
      <w:r>
        <w:rPr>
          <w:b/>
          <w:sz w:val="26"/>
          <w:szCs w:val="26"/>
          <w:lang w:val="uk-UA"/>
        </w:rPr>
        <w:t>»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4" w:name="_Hlk42857589"/>
      <w:bookmarkStart w:id="5" w:name="_Hlk42857529"/>
      <w:bookmarkStart w:id="6" w:name="_Hlk42857589"/>
      <w:bookmarkStart w:id="7" w:name="_Hlk42857529"/>
      <w:bookmarkEnd w:id="6"/>
      <w:bookmarkEnd w:id="2"/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bookmarkStart w:id="8" w:name="_Hlk42857529"/>
      <w:r>
        <w:rPr>
          <w:sz w:val="26"/>
          <w:szCs w:val="26"/>
          <w:lang w:val="uk-UA"/>
        </w:rPr>
        <w:t>Розглянувши технічний паспорт на нежитлове приміщення, що знаходиться за адресою: м. Буча, вул. Нове Шосе, 5, відповідно до якого, площа приміщення складає 49,6 кв.м, а в рішенні Бучанської міської ради від 25.06.2020 р. № 4976-80-VІ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КНП «БЦПМСД» БМР» вказано 114,9 кв.м, з метою виправлення допущеної технічної помилки в зазначеному рішенні, а саме в площі приміщення, переданого з балансу  КП «Бучанське УЖКГ» на баланс КНП «БЦПМСД» БМР, з метою впорядкування та забезпечення ефективності використання комунального майна Бучанської міської територіальної громади</w:t>
      </w:r>
      <w:bookmarkEnd w:id="8"/>
      <w:r>
        <w:rPr>
          <w:sz w:val="26"/>
          <w:szCs w:val="26"/>
          <w:lang w:val="uk-UA"/>
        </w:rPr>
        <w:t>, керуючись ч. 1 ст. 26 Закону України «Про місцеве самоврядування в Україні», міська рада, -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рішення Бучанської міської ради від 25.06.2020 р.                 № 4976-80-VІ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КНП «БЦПМСД» БМР», а саме: в Додатку 1 площу приміщень 114,9 кв.м замінити на 49,6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right="-2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Міський голова                                        </w:t>
        <w:tab/>
        <w:t xml:space="preserve">                                               Анатолій ФЕДОРУК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Заступник міського голови                                                                     </w:t>
      </w:r>
      <w:r>
        <w:rPr>
          <w:lang w:val="uk-UA"/>
        </w:rPr>
        <w:t xml:space="preserve">    </w:t>
      </w:r>
      <w:r>
        <w:rPr/>
        <w:t xml:space="preserve"> Сергій 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</w:t>
      </w:r>
      <w:r>
        <w:rPr>
          <w:lang w:val="uk-UA"/>
        </w:rPr>
        <w:t xml:space="preserve">    </w:t>
      </w:r>
      <w:r>
        <w:rPr/>
        <w:t xml:space="preserve">  </w:t>
      </w:r>
      <w:r>
        <w:rPr>
          <w:lang w:val="uk-UA"/>
        </w:rPr>
        <w:t xml:space="preserve"> </w:t>
      </w:r>
      <w:r>
        <w:rPr/>
        <w:tab/>
      </w:r>
      <w:r>
        <w:rPr>
          <w:lang w:val="uk-UA"/>
        </w:rPr>
        <w:t xml:space="preserve"> </w:t>
      </w:r>
      <w:r>
        <w:rPr/>
        <w:t>Людмила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</w:t>
      </w:r>
      <w:r>
        <w:rPr/>
        <w:t xml:space="preserve">Віта </w:t>
      </w:r>
      <w:r>
        <w:rPr>
          <w:sz w:val="22"/>
        </w:rPr>
        <w:t xml:space="preserve">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/>
      </w:pPr>
      <w:r>
        <w:rPr/>
        <w:t xml:space="preserve">Додаток </w:t>
      </w:r>
      <w:r>
        <w:rPr>
          <w:lang w:val="uk-UA"/>
        </w:rPr>
        <w:t>1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>до проєкту рішення Бучанської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міської ради № _________-18-</w:t>
      </w:r>
      <w:r>
        <w:rPr/>
        <w:t>V</w:t>
      </w:r>
      <w:r>
        <w:rPr>
          <w:lang w:val="uk-UA"/>
        </w:rPr>
        <w:t>ІІІ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від «___» вересня 2021 р.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нежитлових приміщень комунальної власності Бучанської міської об’єднаної територіальної громади, що передаютьс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балансу КП «Бучанське УЖКГ»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на баланс та в оперативне управлінн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НП «БЦПМСД» БМР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685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Адреса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иміщ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Функціональне признач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лоща приміщення, кв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б-р Б. Хмельницького, 2 (частина підвального нежитлового приміщенн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Господарські приміщенн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11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м. Буча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вул. Нове Шосе,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Черговий кабінет 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КНП «БЦПМСД» БМР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49,6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  <w:bookmarkStart w:id="9" w:name="_Hlk42856799"/>
      <w:bookmarkStart w:id="10" w:name="_Hlk42856799"/>
      <w:bookmarkEnd w:id="10"/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Start w:id="11" w:name="_Hlk42856799"/>
      <w:bookmarkStart w:id="12" w:name="_Hlk42856799"/>
      <w:bookmarkEnd w:id="12"/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0:35:00Z</dcterms:created>
  <dc:creator>Екатерина</dc:creator>
  <dc:description/>
  <dc:language>en-US</dc:language>
  <cp:lastModifiedBy>user</cp:lastModifiedBy>
  <cp:lastPrinted>2021-10-07T16:24:00Z</cp:lastPrinted>
  <dcterms:modified xsi:type="dcterms:W3CDTF">2021-10-20T10:35:00Z</dcterms:modified>
  <cp:revision>2</cp:revision>
  <dc:subject/>
  <dc:title>ПРОЕКТ</dc:title>
</cp:coreProperties>
</file>